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Д  рисование по мотивам сказки 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ушка для солнышка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тегрированное занятие с элементами спектакля)</w:t>
      </w:r>
    </w:p>
    <w:p>
      <w:pPr>
        <w:pStyle w:val="Style16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умение радоваться достижениям других и сопереживать их неудачам, формировать чувство взаимопомощи.</w:t>
      </w:r>
    </w:p>
    <w:p>
      <w:pPr>
        <w:pStyle w:val="Style16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задумывать содержание рисунка на основе полученных впечатлений, подбирать  материалы в соответствии с содержанием изображения.</w:t>
      </w:r>
    </w:p>
    <w:p>
      <w:pPr>
        <w:pStyle w:val="Style16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технические умения и навыки рисования разными материалами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уклы Петрушка, Заяц, Медведь, Лиса, Ворона и Солнце, карандаши, фломастеры, мелки, квадратный лист бумаги 20/20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вучит  веселая музыка</w:t>
      </w:r>
      <w:r>
        <w:rPr>
          <w:i/>
          <w:sz w:val="28"/>
          <w:szCs w:val="28"/>
        </w:rPr>
        <w:t>, на ширме по</w:t>
      </w:r>
      <w:r>
        <w:rPr>
          <w:i/>
          <w:iCs/>
          <w:sz w:val="28"/>
          <w:szCs w:val="28"/>
        </w:rPr>
        <w:t>является Петрушк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Петрушка</w:t>
      </w:r>
      <w:r>
        <w:rPr>
          <w:i/>
          <w:iCs/>
          <w:sz w:val="28"/>
          <w:szCs w:val="28"/>
        </w:rPr>
        <w:t>(весело, задорно)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Здравствуйте! Здравствуйте! Здравствуйте! Узнаете меня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 бубенчиком в руке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ярко-красном колпаке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– веселая игрушка, а зовут меня……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Дети </w:t>
      </w:r>
      <w:r>
        <w:rPr>
          <w:sz w:val="28"/>
          <w:szCs w:val="28"/>
        </w:rPr>
        <w:t>(хором) Петрушка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Петрушка </w:t>
      </w:r>
      <w:r>
        <w:rPr>
          <w:sz w:val="28"/>
          <w:szCs w:val="28"/>
        </w:rPr>
        <w:t>Правильно, правильно! Я – Петрушка! Я самый веселый на свете! За это и нравлюсь всем детям! Буду я плясать и петь, стоит только захотеть! Хотите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Дети </w:t>
      </w:r>
      <w:r>
        <w:rPr>
          <w:sz w:val="28"/>
          <w:szCs w:val="28"/>
        </w:rPr>
        <w:t>Д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музыка 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Петрушка </w:t>
      </w:r>
      <w:r>
        <w:rPr>
          <w:sz w:val="28"/>
          <w:szCs w:val="28"/>
        </w:rPr>
        <w:t>Только громко хлопайте в ладоши! Как вы будете хлопать? </w:t>
      </w:r>
      <w:r>
        <w:rPr>
          <w:i/>
          <w:iCs/>
          <w:sz w:val="28"/>
          <w:szCs w:val="28"/>
        </w:rPr>
        <w:t>(хлопают дети) </w:t>
      </w:r>
      <w:r>
        <w:rPr>
          <w:sz w:val="28"/>
          <w:szCs w:val="28"/>
        </w:rPr>
        <w:t>Не-е-ет! Так не годится! Ну-ка, а громче умеете? </w:t>
      </w:r>
      <w:r>
        <w:rPr>
          <w:i/>
          <w:iCs/>
          <w:sz w:val="28"/>
          <w:szCs w:val="28"/>
        </w:rPr>
        <w:t>(хлопают дети) </w:t>
      </w:r>
      <w:r>
        <w:rPr>
          <w:sz w:val="28"/>
          <w:szCs w:val="28"/>
        </w:rPr>
        <w:t>ой-ей-ей, как громко! А тихо – умеете? </w:t>
      </w:r>
      <w:r>
        <w:rPr>
          <w:i/>
          <w:iCs/>
          <w:sz w:val="28"/>
          <w:szCs w:val="28"/>
        </w:rPr>
        <w:t>(хлопают дети) </w:t>
      </w:r>
      <w:r>
        <w:rPr>
          <w:sz w:val="28"/>
          <w:szCs w:val="28"/>
        </w:rPr>
        <w:t>Ну всё умеете! И я для вас станцую и спою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етрушка. </w:t>
      </w:r>
      <w:r>
        <w:rPr>
          <w:sz w:val="28"/>
          <w:szCs w:val="28"/>
        </w:rPr>
        <w:t>Вот какой я молодец! Ох! Забыл! Я ведь загадки для вас принес! </w:t>
      </w:r>
      <w:r>
        <w:rPr>
          <w:i/>
          <w:iCs/>
          <w:sz w:val="28"/>
          <w:szCs w:val="28"/>
        </w:rPr>
        <w:t>(озабоченно) </w:t>
      </w:r>
      <w:r>
        <w:rPr>
          <w:sz w:val="28"/>
          <w:szCs w:val="28"/>
        </w:rPr>
        <w:t>А вы отгадывать загадки-то умеете? Ну, тогда слушайте! </w:t>
      </w:r>
      <w:r>
        <w:rPr>
          <w:i/>
          <w:iCs/>
          <w:sz w:val="28"/>
          <w:szCs w:val="28"/>
        </w:rPr>
        <w:t>(после отгадывания детьми загадки – каждый раз хвалит детей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очек пуха,</w:t>
        <w:br/>
        <w:t>Длинное ухо.</w:t>
        <w:br/>
        <w:t>Прыгает ловко,</w:t>
        <w:br/>
        <w:t>Любит морковк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(Заяц)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солапый и большой, </w:t>
        <w:br/>
        <w:t>Спит в берлоге он зимой. </w:t>
        <w:br/>
        <w:t>Любит шишки, любит мёд, </w:t>
        <w:br/>
        <w:t>Ну-ка, кто же назовет?</w:t>
        <w:br/>
        <w:t>(Медведь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итрая плутовка,</w:t>
        <w:br/>
        <w:t>Рыжая головка,</w:t>
        <w:br/>
        <w:t>Хвост пушистый — краса!</w:t>
        <w:br/>
        <w:t>Как зовут её? </w:t>
      </w:r>
      <w:r>
        <w:rPr>
          <w:i/>
          <w:iCs/>
          <w:sz w:val="28"/>
          <w:szCs w:val="28"/>
        </w:rPr>
        <w:t>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гадки отгадали! Теперь можно и сказку показать! И про медведя, и про зайца, и про лису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-о-о, ребята! Сказка уже начинается, а я еще ребятам не успел сказать…! Сказка называется «Подушка для солнышка». Слушайте вниматель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ширме появляется Алёнка, поет песенку о весн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Какой сегодня чудесный весенний денёк! Кругом журчат ручейки, поют птички и ярко светит тёплое весеннее солнышко. Совсем скоро появится нежная зелёная  травка и первые весенние цветочки. Я так люблю весну и солнышко! А вот интересно, где живёт солнышко? Наверное, вон за тем лесом, ведь оно всегда туда  вечером опускается. А не сходить ли мне к нему в гости? Но только без подарка как-то неудобно. А, придумала, я сошью солнышку в подарок мягкую подушку, чтобы ему на ней сладко спалось и отдыхало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лает вид, что шьёт подушк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Вот и готово! Какая красивая подушечка получилась! Подарю её солнышку. Лес- близко, а солнышко за лесом живё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лёнка идёт по лес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Вот и лес! А солнышка не видно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ич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, отзовись! Солнышко, солнышко, появи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берлоги появляется медведь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sz w:val="28"/>
          <w:szCs w:val="28"/>
        </w:rPr>
        <w:t>Кто тут кричит? Какое я тебе солнышк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Ой, медвежонок, здравствуй! Меня зовут Алёнка. Я ищу солнышк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sz w:val="28"/>
          <w:szCs w:val="28"/>
        </w:rPr>
        <w:t>Здесь я живу и в своей берлоге сплю, а ты меня разбуди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Посмотри, медвежонок, уже весна пришла, пора тебе просыпать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атит в берлоге лежать, да лапу сос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sz w:val="28"/>
          <w:szCs w:val="28"/>
        </w:rPr>
        <w:t>И правда, весною пахнет. А что это ты несё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Это - подарок солнышку - мягкая подуш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sz w:val="28"/>
          <w:szCs w:val="28"/>
        </w:rPr>
        <w:t>Солнышко за лесом живёт. Иди прямо по тропинке. А я пойду, поищу сладких корешков, а то проголодался за зи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Спасибо тебе, медвежонок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Медведь уходит, Алёнка идёт дальше по лес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Где же солнышко? Позову  его, может услыш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ичит)</w:t>
      </w:r>
    </w:p>
    <w:p>
      <w:pPr>
        <w:pStyle w:val="Normal"/>
        <w:rPr/>
      </w:pPr>
      <w:r>
        <w:rPr>
          <w:sz w:val="28"/>
          <w:szCs w:val="28"/>
        </w:rPr>
        <w:t>Солнышко! Солнышко! Выгляни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ками тёплыми всех нас обогре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заяц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 xml:space="preserve"> Ой, кто здесь? Я боюсь! </w:t>
      </w:r>
      <w:r>
        <w:rPr>
          <w:i/>
          <w:sz w:val="28"/>
          <w:szCs w:val="28"/>
        </w:rPr>
        <w:t>(Дрожи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Не бойся, трусишка, это я - Алёнка! Я ищу солнышко и хочу ему подарок подари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 xml:space="preserve"> Морковку или капустк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Нет, красивую, мягкую подушку. Я её сама сши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 xml:space="preserve"> Так давай её мн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Заинька, не могу. Я подарок солнышку нес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 xml:space="preserve"> Так я и есть солнышко! Так меня мама зайчиха назыв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Нет, это подарок настоящему солныш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 xml:space="preserve"> А его здесь нет. Здесь я живу, а солнышко вон там за лесом. Ну.я побегу, а то меня мама ждёт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яц убегает, Алёнка идёт дальше по лесу, появляется лис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Я- лисичка, я- сестричка, я хожу не слы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утром на прогулку прогуляться выш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Здравствуй, лисичка! Не подскажешь мне где солнышко живё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А зачем тебе солнышк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Я ему подарок нес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Ах, какая красивая подушечка! Не подаришь ли ты её мне? Она мне очень нравит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Нет, лисичка, не могу. Я её для солнышка сши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Ну, ладно. А к солнышку иди вот по этой тропинке. Счастливого пут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Спасибо, лисичка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Лиса убегает, Алёнка идёт дальше по лесу и видит подснежни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Ой, что это? Это же первые весенние цветы подснежники! Не бойтесь маленькие, я вас рвать не буду, только понюхаю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Оставляет подушку и нюхает цветы. В это время прилетает ворона и замечает подушк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рона. </w:t>
      </w:r>
      <w:r>
        <w:rPr>
          <w:sz w:val="28"/>
          <w:szCs w:val="28"/>
        </w:rPr>
        <w:t>Кар- кар- кар! Что это тут лежит? Подушка? Какая красивенькая, блестященькая  да мягонькая! И кажется, ничья…Так, решено! Кар-кар! Будет моя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Берёт подушку и улетае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Ах, а где же моя подушечка? Ведь я её здесь оставила…Куда она пропала? Что же мне теперь делать, где её искать?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Плачет,  появляется заяц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 xml:space="preserve"> Что такое? Кто тут плачет? Это ты, Алён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Да, зайчик, это я, и у меня стряслась беда. Я пока  первыми весенними цветочками любовалась, кто-то унёс мою подушку. Ты не знаешь кт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 xml:space="preserve"> Не знаю, но кажется догадываюсь. В нашем лесу недавно появилась ворона. Она такая жадная и вредная, и всё что плохо лежит, себе забира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Зайка, пойдём скорее к ней, может подушка у неё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 xml:space="preserve"> Я  не трус, но я вороны немножечко боюсь! Вдруг она меня заклюё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Не бойся, заинька, я тебя в обиду не дам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Заяц и Алёнка идут по лесу, подходят к большому дерев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 xml:space="preserve"> Вот на этом большом дереве живёт воро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Давай её позовём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кричат)</w:t>
      </w:r>
    </w:p>
    <w:p>
      <w:pPr>
        <w:pStyle w:val="Normal"/>
        <w:rPr/>
      </w:pPr>
      <w:r>
        <w:rPr>
          <w:sz w:val="28"/>
          <w:szCs w:val="28"/>
        </w:rPr>
        <w:t>Ворона, отзовись, ты дома?</w:t>
      </w:r>
    </w:p>
    <w:p>
      <w:pPr>
        <w:pStyle w:val="Normal"/>
        <w:rPr/>
      </w:pPr>
      <w:r>
        <w:rPr>
          <w:b/>
          <w:sz w:val="28"/>
          <w:szCs w:val="28"/>
        </w:rPr>
        <w:t>Ворона.</w:t>
      </w:r>
      <w:r>
        <w:rPr>
          <w:sz w:val="28"/>
          <w:szCs w:val="28"/>
        </w:rPr>
        <w:t xml:space="preserve"> Кар- кар- кар! Кто это тут раскричался? Мне спать мешает на новой подушк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 xml:space="preserve"> Но ведь это не твоя подушка, а Алёнкина!</w:t>
      </w:r>
    </w:p>
    <w:p>
      <w:pPr>
        <w:pStyle w:val="Normal"/>
        <w:rPr/>
      </w:pPr>
      <w:r>
        <w:rPr>
          <w:b/>
          <w:sz w:val="28"/>
          <w:szCs w:val="28"/>
        </w:rPr>
        <w:t>Ворона.</w:t>
      </w:r>
      <w:r>
        <w:rPr>
          <w:sz w:val="28"/>
          <w:szCs w:val="28"/>
        </w:rPr>
        <w:t xml:space="preserve"> Кар- кар- кар! Ишь чего выдумали! А чем докажит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лис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Что это тут за шу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Лисичка, пока я цветочками весенними любовалась, ворона унесла мою подушку, а теперь не хочет отдав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Как тебе не стыдно, ворона, ведь эту подушку Алёнка сшила для солнышка!</w:t>
      </w:r>
    </w:p>
    <w:p>
      <w:pPr>
        <w:pStyle w:val="Normal"/>
        <w:rPr/>
      </w:pPr>
      <w:r>
        <w:rPr>
          <w:b/>
          <w:sz w:val="28"/>
          <w:szCs w:val="28"/>
        </w:rPr>
        <w:t>Ворона.</w:t>
      </w:r>
      <w:r>
        <w:rPr>
          <w:sz w:val="28"/>
          <w:szCs w:val="28"/>
        </w:rPr>
        <w:t xml:space="preserve"> Всё равно не отдам! Не дождётесь! Подушка теперь моя! А вы идите-ка отсюда и спать мне не мешай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Значит не хочешь отдать по-хорошему! Ну ладно! Алёнка, не переживай, а ты, заяц, беги скорее за Мишкой и зови его на подмог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яц убегает и появляется с медведем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sz w:val="28"/>
          <w:szCs w:val="28"/>
        </w:rPr>
        <w:t>Что у вас тут за беда случилась, что за горе приключило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Да вот, ворона подушку у Алёнки утащила и не отдаёт!</w:t>
      </w:r>
    </w:p>
    <w:p>
      <w:pPr>
        <w:pStyle w:val="Normal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Опять эта ворона озорует! Все на неё в лесу жалуются! Придётся её проучить! Эй, ворона, а ну-ка, лети-ка сюда!</w:t>
      </w:r>
    </w:p>
    <w:p>
      <w:pPr>
        <w:pStyle w:val="Normal"/>
        <w:rPr/>
      </w:pPr>
      <w:r>
        <w:rPr>
          <w:b/>
          <w:sz w:val="28"/>
          <w:szCs w:val="28"/>
        </w:rPr>
        <w:t>Ворона.</w:t>
      </w:r>
      <w:r>
        <w:rPr>
          <w:sz w:val="28"/>
          <w:szCs w:val="28"/>
        </w:rPr>
        <w:t xml:space="preserve"> Сейчас, разбежалас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sz w:val="28"/>
          <w:szCs w:val="28"/>
        </w:rPr>
        <w:t>Последний раз прошу по-хорошему, верни подушку!</w:t>
      </w:r>
    </w:p>
    <w:p>
      <w:pPr>
        <w:pStyle w:val="Normal"/>
        <w:rPr/>
      </w:pPr>
      <w:r>
        <w:rPr>
          <w:b/>
          <w:sz w:val="28"/>
          <w:szCs w:val="28"/>
        </w:rPr>
        <w:t>Ворона.</w:t>
      </w:r>
      <w:r>
        <w:rPr>
          <w:sz w:val="28"/>
          <w:szCs w:val="28"/>
        </w:rPr>
        <w:t xml:space="preserve">  И не подумаю! Она теперь мо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sz w:val="28"/>
          <w:szCs w:val="28"/>
        </w:rPr>
        <w:t>Ну, тогда пеняй на себя!</w:t>
      </w:r>
    </w:p>
    <w:p>
      <w:pPr>
        <w:pStyle w:val="Normal"/>
        <w:rPr/>
      </w:pPr>
      <w:r>
        <w:rPr>
          <w:b/>
          <w:sz w:val="28"/>
          <w:szCs w:val="28"/>
        </w:rPr>
        <w:t>Ворона.</w:t>
      </w:r>
      <w:r>
        <w:rPr>
          <w:sz w:val="28"/>
          <w:szCs w:val="28"/>
        </w:rPr>
        <w:t xml:space="preserve"> Чего это ты задумал, косолапы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sz w:val="28"/>
          <w:szCs w:val="28"/>
        </w:rPr>
        <w:t>А вот сейчас увидишь! А ну-ка, лисичка, зайка и Алёнка, помогите мне! Дерево мы раскачаем и ворону напугае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ери раскачивают дерев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рона.</w:t>
      </w:r>
      <w:r>
        <w:rPr>
          <w:sz w:val="28"/>
          <w:szCs w:val="28"/>
        </w:rPr>
        <w:t xml:space="preserve"> Ой, батюшки! Караул! Спасайся кто может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улетае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sz w:val="28"/>
          <w:szCs w:val="28"/>
        </w:rPr>
        <w:t>Ну вот, Алёнка, твоя подуш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Спасибо вам, мои лесные друзья! Вы мне так помогл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И ещё поможем. Мы тебя теперь одну не отпустим и проводим к солныш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>Ребята я не успела украсить свою подушечку красивыми узорами, помогите пожалуйста мне, украсьте ее весенними цве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ети рисуют, украшая подушечку для Солныш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ери и Алёнка идут по лес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 xml:space="preserve"> Ну, вот и конец леса. Солнышко вот в этом домике живёт. Давайте его позовём, надо всем дружно крикнут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лнышко, солнышко, выгляни в окошеч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тобы было всем теплей, лучиками нас согрей! 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Все кричат, появляется солнышко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лнце. </w:t>
      </w:r>
      <w:r>
        <w:rPr>
          <w:sz w:val="28"/>
          <w:szCs w:val="28"/>
        </w:rPr>
        <w:t xml:space="preserve">Я- солнышко в небе, я- свет и тепло! Вы меня звали, вот я и пришло!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землю согрею, сады расцветут, и птицы на ветках в лесу запою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 звери. </w:t>
      </w:r>
      <w:r>
        <w:rPr>
          <w:sz w:val="28"/>
          <w:szCs w:val="28"/>
        </w:rPr>
        <w:t xml:space="preserve"> Ура! Мы нашли тебя, солнышк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ленка. </w:t>
      </w:r>
      <w:r>
        <w:rPr>
          <w:sz w:val="28"/>
          <w:szCs w:val="28"/>
        </w:rPr>
        <w:t xml:space="preserve"> Здравствуй, солнышко! Я принесла тебе в подарок подушечку, чтобы тебе ночью хорошо на ней отдыхалось, а ребята помогли мне украсить подушечку для теб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лнце. </w:t>
      </w:r>
      <w:r>
        <w:rPr>
          <w:sz w:val="28"/>
          <w:szCs w:val="28"/>
        </w:rPr>
        <w:t>Большое спасибо тебе, Алёнка. И вам дорогие ребята.  Ваш подарок мне очень нравится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 а вас, зверята и ребята, я теперь буду согревать своими тёплыми лучи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 «Солнышко лучистое» Все поют и танцую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лнце. </w:t>
      </w:r>
      <w:r>
        <w:rPr>
          <w:sz w:val="28"/>
          <w:szCs w:val="28"/>
        </w:rPr>
        <w:t>Ну а теперь, нашей сказочке конец!</w:t>
      </w:r>
    </w:p>
    <w:p>
      <w:pPr>
        <w:pStyle w:val="Normal"/>
        <w:rPr/>
      </w:pPr>
      <w:bookmarkStart w:id="0" w:name="_GoBack"/>
      <w:r>
        <w:rPr>
          <w:b/>
          <w:sz w:val="28"/>
          <w:szCs w:val="28"/>
        </w:rPr>
        <w:t>В</w:t>
      </w:r>
      <w:bookmarkEnd w:id="0"/>
      <w:r>
        <w:rPr>
          <w:b/>
          <w:sz w:val="28"/>
          <w:szCs w:val="28"/>
        </w:rPr>
        <w:t xml:space="preserve">се. </w:t>
      </w:r>
      <w:r>
        <w:rPr>
          <w:sz w:val="28"/>
          <w:szCs w:val="28"/>
        </w:rPr>
        <w:t>А кто   слушал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6:00Z</dcterms:created>
  <dc:creator>Microsoft Office</dc:creator>
  <dc:description/>
  <cp:keywords/>
  <dc:language>en-US</dc:language>
  <cp:lastModifiedBy>User</cp:lastModifiedBy>
  <cp:lastPrinted>2018-03-24T21:04:00Z</cp:lastPrinted>
  <dcterms:modified xsi:type="dcterms:W3CDTF">2023-12-17T15:24:00Z</dcterms:modified>
  <cp:revision>4</cp:revision>
  <dc:subject/>
  <dc:title>Кукольный  театр по мотивам сказки «Подушка для солнышка»</dc:title>
</cp:coreProperties>
</file>